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1375511790"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2042715756"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584855817"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